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</w:rPr>
      </w:pPr>
      <w:r>
        <w:rPr>
          <w:b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имуществ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собственно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лемарского муниципального район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распоря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Килемарский муниципальный район» от 14 февраля 2018 года  №32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, место нахождения, почтовый адрес и адрес электронной почты, номер контактного телефона Организатора аукциона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илемарский муниципальный район», юридический адрес: 425270 Республика Марий Эл, Килемарский район, пгт Килемары,                            ул. Садовая, д. 55, каб. №17, 18 (отдел по управлению муниципальным имуществом и земельными ресурсами администрации Килемарского муниципального района)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mik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8/83643/2-13-67, 2-14-68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 и по форме подачи предложения о цене договора аренды в размере ежегодного платежа за право владения и/или пользования муниципальным имуществом собственности Килемарского муниципального района (предложения о цене заявляются открыто в ходе проведения аукциона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 процентов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/>
        <w:t>Сведения о предмете аукциона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94"/>
        <w:gridCol w:w="2694"/>
        <w:gridCol w:w="1559"/>
        <w:gridCol w:w="1559"/>
      </w:tblGrid>
      <w:tr>
        <w:trPr>
          <w:trHeight w:val="5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л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имущества, цель предо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годовой арендной платы, руб.</w:t>
            </w:r>
          </w:p>
        </w:tc>
      </w:tr>
      <w:tr>
        <w:trPr>
          <w:trHeight w:val="5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согласно позиций поэтажного плана поз. 25,26 первого этаж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Килемарский район, пгт. Килемар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еоктистова, д. 4/ для размещения оф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30,00</w:t>
            </w:r>
          </w:p>
        </w:tc>
      </w:tr>
    </w:tbl>
    <w:p>
      <w:pPr>
        <w:pStyle w:val="Style18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характеристики объекта: </w:t>
      </w:r>
      <w:r>
        <w:rPr>
          <w:rFonts w:cs="Times New Roman" w:ascii="Times New Roman" w:hAnsi="Times New Roman"/>
          <w:sz w:val="24"/>
          <w:szCs w:val="24"/>
        </w:rPr>
        <w:t>1996 года ввода в эксплуатацию. Тепло-,водо-,электроснабжение, водоотведение централизованное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5 (пять) лет.</w:t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19 февраля 2018 года с 08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12 марта 2018года в 16 часов 0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Килемарский район,                         пгт Килемары, ул. Садовая, д. 55, каб. № 17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в рабочие дни с 8часов 00 минут (время московское) до 17 часов 00 минут (время московское), обеденный перерыв с 12.00 до 13.00, кроме выходных и праздничных дне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а Марий Эл, Килемарский район, пгт Килемары ул. Садовая, 55, каб. № 17 </w:t>
      </w:r>
      <w:r>
        <w:rPr>
          <w:rFonts w:cs="Times New Roman" w:ascii="Times New Roman" w:hAnsi="Times New Roman"/>
          <w:b/>
          <w:sz w:val="24"/>
          <w:szCs w:val="24"/>
        </w:rPr>
        <w:t>12 марта  2018 г. в 16 часов 10 минут (время московско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егистрация 20 марта 2018 г. в 9 часов 30 минут (время московское), каб. №17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начало проведения процедуры аукциона 20 марта 2018 г. в 10 часов 00 минут (время московское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по адресу: Республика Марий Эл, Килемарский район, пгт Килемары, ул. Садовая, д. 55, каб. № 1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                        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 в установленный сро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бедителем аукциона признается участник, предложивший наиболее высокий размер годовой арендной платы.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ок, место и порядок предоставления документации об аукционе, официальный сайт торгов, на котором размещена документация об аукционе: </w:t>
      </w: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, по месту нахождения организатора аукциона: Республика Марий Эл, Килемарский район, пгт Килемары ул. Садовая, 55, каб. 17, каб. 18 в рабочие дни в течение 2 рабочих дней со дня получения соответствующего запроса. 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 (до 17.00 07 марта 2018 года)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.kumikil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39:00Z</dcterms:created>
  <dc:creator>-</dc:creator>
  <dc:description/>
  <cp:keywords/>
  <dc:language>en-US</dc:language>
  <cp:lastModifiedBy>Аура</cp:lastModifiedBy>
  <cp:lastPrinted>2018-02-15T15:36:00Z</cp:lastPrinted>
  <dcterms:modified xsi:type="dcterms:W3CDTF">2018-02-16T08:44:00Z</dcterms:modified>
  <cp:revision>5</cp:revision>
  <dc:subject/>
  <dc:title>ИЗВЕЩЕНИЕ</dc:title>
</cp:coreProperties>
</file>